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７回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滋賀県民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スポーツ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競技№　２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ライフル射撃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５－００４７　草津市追分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丁目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番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号　特定非営利活動法人　滋賀県ライフル射撃協会　吉田 義行方　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  <w:lang w:eastAsia="zh-TW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  <w:lang w:eastAsia="zh-TW"/>
        </w:rPr>
        <w:t>　締切日　・ビームライフル　・ライフル射撃競技　２０２４年６月末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3"/>
        <w:gridCol w:w="1694"/>
        <w:gridCol w:w="598"/>
        <w:gridCol w:w="4084"/>
        <w:gridCol w:w="398"/>
        <w:gridCol w:w="2391"/>
      </w:tblGrid>
      <w:tr>
        <w:trPr>
          <w:trHeight w:val="454" w:hRule="exac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40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67"/>
        <w:gridCol w:w="3586"/>
        <w:gridCol w:w="1537"/>
        <w:gridCol w:w="1537"/>
        <w:gridCol w:w="1537"/>
        <w:gridCol w:w="1794"/>
      </w:tblGrid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95"/>
                <w:sz w:val="20"/>
                <w:szCs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滋ラ番号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１種目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２種目</w:t>
            </w:r>
          </w:p>
        </w:tc>
        <w:tc>
          <w:tcPr>
            <w:tcW w:w="17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料</w:t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住　　　　所</w:t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９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１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  <w:lang w:eastAsia="zh-TW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5630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19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23:55:00Z</dcterms:created>
  <dc:creator>PC-9800ﾕｰｻﾞ</dc:creator>
  <dc:description/>
  <cp:keywords/>
  <dc:language>en-US</dc:language>
  <cp:lastModifiedBy>滋賀県スポーツ協会 公益財団法人</cp:lastModifiedBy>
  <cp:lastPrinted>2024-05-08T08:54:00Z</cp:lastPrinted>
  <dcterms:modified xsi:type="dcterms:W3CDTF">2024-05-07T2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KClassification">
    <vt:lpwstr>Confidential</vt:lpwstr>
  </property>
  <property fmtid="{D5CDD505-2E9C-101B-9397-08002B2CF9AE}" pid="3" name="TitusGUID">
    <vt:lpwstr>b9ee7ce3-7185-46dc-ac37-27086fde2678</vt:lpwstr>
  </property>
</Properties>
</file>